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rPr>
          <w:b/>
          <w:b/>
          <w:color w:val="FF0000"/>
          <w:sz w:val="28"/>
        </w:rPr>
      </w:pPr>
      <w:r>
        <w:rPr>
          <w:sz w:val="28"/>
        </w:rPr>
        <w:t xml:space="preserve">Приложение 19 </w:t>
      </w:r>
    </w:p>
    <w:p>
      <w:pPr>
        <w:pStyle w:val="Style18"/>
        <w:ind w:left="8505" w:hanging="0"/>
        <w:rPr>
          <w:szCs w:val="28"/>
        </w:rPr>
      </w:pPr>
      <w:r>
        <w:rPr>
          <w:szCs w:val="28"/>
        </w:rPr>
        <w:t xml:space="preserve">к Закону Оренбургской области </w:t>
      </w:r>
    </w:p>
    <w:p>
      <w:pPr>
        <w:pStyle w:val="Style18"/>
        <w:ind w:left="8505" w:hanging="0"/>
        <w:rPr/>
      </w:pPr>
      <w:r>
        <w:rPr>
          <w:szCs w:val="28"/>
        </w:rPr>
        <w:t>«Об областном бюджете на 2021 год и</w:t>
      </w:r>
    </w:p>
    <w:p>
      <w:pPr>
        <w:pStyle w:val="Style18"/>
        <w:ind w:left="8505" w:hanging="0"/>
        <w:rPr/>
      </w:pPr>
      <w:r>
        <w:rPr>
          <w:szCs w:val="28"/>
        </w:rPr>
        <w:t>на плановый период 2022 и 2023 годов»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20 года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58/71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ОЗ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Закона Оренбургской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«О внесении изменений в 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Оренбургской области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21 год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>от 16 декабря 2021 года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</w:rPr>
        <w:t>1</w:t>
      </w:r>
      <w:r>
        <w:rPr>
          <w:sz w:val="28"/>
          <w:szCs w:val="28"/>
        </w:rPr>
        <w:t>53/55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ОЗ)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sz w:val="24"/>
          <w:szCs w:val="24"/>
        </w:rPr>
      </w:pP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внутренних заимствований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ind w:right="253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846"/>
        <w:gridCol w:w="2000"/>
        <w:gridCol w:w="1846"/>
        <w:gridCol w:w="2000"/>
        <w:gridCol w:w="1854"/>
        <w:gridCol w:w="2000"/>
      </w:tblGrid>
      <w:tr>
        <w:trPr>
          <w:tblHeader w:val="true"/>
          <w:trHeight w:val="157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 2022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а</w:t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ые ценные бумаг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 219 948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щение государственных ценных бума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л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лет</w:t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Погашение государственных ценных бума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 219 948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>Кредиты от кредитных организац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 000 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5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 950 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27" w:hRule="exac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ривлечение кредитов от кредитных организац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 000 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1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9 6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года</w:t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огашение кредитов, привлеченных от кредитных организац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2 85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 65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303 009,7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03 009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03 009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 009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 009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 009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Cs/>
              </w:rPr>
              <w:t>2.1.</w:t>
            </w:r>
            <w:r>
              <w:rPr/>
              <w:t xml:space="preserve"> </w:t>
            </w:r>
            <w:r>
              <w:rPr>
                <w:bCs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 009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 009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 009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финансирования дефицита областного бюджета, а также погашения долговых обязательств Оренбургской области, пополнения в течение финансового года остатков средств на счете бюджета осуществляются государственные внутренние заимствования путем размещения государственных ценных бумаг от имени Оренбургской области, привлечения кредитов из других бюджетов бюджетной системы Российской Федерации и от кредитных организац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инистерство финансов Оренбургской области по решению Правительства Оренбургской области вправе в 2021 году и в плановом периоде 2022 и 2023 годов в целях снижения объема государственного внутреннего долга Оренбургской области, сокращения расходов на обслуживание государственного внутреннего долга Оренбургской области и снижения совокупного объема выплат по государственному внутреннему долгу Оренбургской области осуществить выкуп государственных облигаций Оренбургской области до срока их погашения, направив средства областного бюджета на выкуп государственных облигаций Оренбургской области у их владельцев в сумме до 6 000 000,0 тыс. рублей включительно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" w:hanging="68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Century"/>
      <w:b/>
      <w:caps/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Century" w:hAnsi="Century" w:cs="Century"/>
      <w:b/>
      <w:caps/>
      <w:sz w:val="30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540"/>
      <w:jc w:val="both"/>
      <w:textAlignment w:val="auto"/>
    </w:pPr>
    <w:rPr>
      <w:sz w:val="28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4:39:00Z</dcterms:created>
  <dc:creator>Каминкер</dc:creator>
  <dc:description/>
  <cp:keywords/>
  <dc:language>en-US</dc:language>
  <cp:lastModifiedBy>Мединская Н С</cp:lastModifiedBy>
  <cp:lastPrinted>2021-12-15T15:55:00Z</cp:lastPrinted>
  <dcterms:modified xsi:type="dcterms:W3CDTF">2021-12-16T07:09:00Z</dcterms:modified>
  <cp:revision>27</cp:revision>
  <dc:subject/>
  <dc:title/>
</cp:coreProperties>
</file>